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emeldung 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IM-Deutschland e.V. prophezeit dem 2D Data Matrix Code eine Schlüsselrolle bei der Direktmarkierung technischer Teile für die Rückverfolgbarkeit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rfolgreicher Start des AIM-Seminars für Direktmarkierung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  <w:szCs w:val="20"/>
        </w:rPr>
        <w:t>Lampertheim, 3. September 2007 – AIM-Deutschland e.V., Industrieverband für Deutschland, Österreich und Schweiz (AIM-D) und regionaler Chapter des AIM-Global-Netzwerkes, prophezeit dem Data Matrix Code, einem zweidimensionalen Barcode, eine Schlüsselrolle für die eindeutige Markierung von technischen Teilen…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dmaterial in einer ZIP-Datei mit dem Code DPM am Anfang der Dateinam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Matrix Code (DM): gedruckt mit viereckigen Symbolen (Quadra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 w:before="120" w:after="0"/>
        <w:ind w:left="360" w:hanging="360"/>
        <w:rPr/>
      </w:pPr>
      <w:r>
        <w:rPr>
          <w:rFonts w:cs="Arial" w:ascii="Arial" w:hAnsi="Arial"/>
          <w:sz w:val="20"/>
          <w:szCs w:val="20"/>
        </w:rPr>
        <w:t>DM-Lochplatte: Data Matrix dargestellt mit durchbohrten – runden - Löchern in einer Metallscheibe, ca. 3 x 3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als Nadeldruck auf der Metalloberfläche eines Gussteil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als Laser-Druck auf der Oberfläche einer Operationssche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als Lochplatte wie oben mit Streichhölzern zum Größenverglei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auf einem Motorkolb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s-Peter Samstag von HPS GmbH am Laser-Beschrif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 w:before="120" w:after="0"/>
        <w:ind w:left="360" w:hanging="360"/>
        <w:rPr/>
      </w:pPr>
      <w:r>
        <w:rPr>
          <w:rFonts w:cs="Arial" w:ascii="Arial" w:hAnsi="Arial"/>
          <w:sz w:val="20"/>
          <w:szCs w:val="20"/>
        </w:rPr>
        <w:t>Wolfgang Weber (stehend) und Hans Peter Samstag (sitzend) während des Seminars Direct Part Marking am 28.8.2007</w:t>
      </w:r>
    </w:p>
    <w:p>
      <w:pPr>
        <w:pStyle w:val="StandardWeb"/>
        <w:rPr/>
      </w:pPr>
      <w:r>
        <w:rPr>
          <w:rFonts w:cs="Arial" w:ascii="Arial" w:hAnsi="Arial"/>
          <w:sz w:val="20"/>
          <w:szCs w:val="20"/>
        </w:rPr>
        <w:t xml:space="preserve">Gruppenbild vor der neuen AIM-Geschäftsstelle in Lampertheim mit den Teilnehmern des DPM-Workshops am 28.8.2007 (v.l.n.r.): </w:t>
      </w:r>
      <w:r>
        <w:rPr>
          <w:rFonts w:cs="Arial" w:ascii="Arial" w:hAnsi="Arial"/>
          <w:sz w:val="18"/>
          <w:szCs w:val="18"/>
        </w:rPr>
        <w:t>W.-R. Hansen (AIM-D), W. Hein (Hans Turck GmbH), G. Lanz (Siemens AG), S. Stegmann (PB-Technik GmbH), G. Habanetz (AIM-D), H.-P. Samstag (HPS GmbH), W. Weber (Omnitron AG), R. Zissener (Domino GmbH), A. Hahn (HPS GmbH) (v. l. n. r.)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: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lf-Rüdiger Hansen, Geschäftsführer</w:t>
      </w:r>
    </w:p>
    <w:p>
      <w:pPr>
        <w:pStyle w:val="Normal"/>
        <w:rPr>
          <w:color w:val="0000FF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</w:rPr>
        <w:t>AIM-Deutschland e.V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ichard-Weber-Str. 29   -   68623 Lampertheim (Süd-Hesse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: +49 6206 131 77   -   F: +49 6206 131 73   -   M: +49 171 2257 5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olf-Ruediger.Hansen@AIM-D.de</w:t>
        </w:r>
      </w:hyperlink>
      <w:r>
        <w:rPr>
          <w:rFonts w:cs="Arial" w:ascii="Arial" w:hAnsi="Arial"/>
          <w:sz w:val="20"/>
          <w:szCs w:val="20"/>
        </w:rPr>
        <w:t xml:space="preserve">   - 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AIM-D.d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>
        <w:rFonts w:cs="Arial" w:ascii="Arial" w:hAnsi="Arial"/>
        <w:sz w:val="18"/>
        <w:szCs w:val="18"/>
      </w:rPr>
      <w:t xml:space="preserve">Wrh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  <w:tab/>
      <w:t>…</w:t>
      <w:tab/>
      <w:t xml:space="preserve">Seit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rläuterungen zum Bildmaterial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84775</wp:posOffset>
              </wp:positionH>
              <wp:positionV relativeFrom="paragraph">
                <wp:posOffset>-226060</wp:posOffset>
              </wp:positionV>
              <wp:extent cx="1217295" cy="812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7295" cy="812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32510" cy="7200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48" r="-34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2510" cy="720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85pt;height:64pt;mso-wrap-distance-left:9.05pt;mso-wrap-distance-right:9.05pt;mso-wrap-distance-top:0pt;mso-wrap-distance-bottom:0pt;margin-top:-17.8pt;mso-position-vertical-relative:text;margin-left:408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032510" cy="7200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48" r="-34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32510" cy="720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lf-Ruediger.Hansen@AIM-D.de" TargetMode="External"/><Relationship Id="rId3" Type="http://schemas.openxmlformats.org/officeDocument/2006/relationships/hyperlink" Target="http://www.aim-d.d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 AI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2:00:00Z</dcterms:created>
  <dc:creator>Wolf-Ruediger Hansen</dc:creator>
  <dc:description/>
  <cp:keywords/>
  <dc:language>en-US</dc:language>
  <cp:lastModifiedBy>Wolf-Ruediger Hansen</cp:lastModifiedBy>
  <cp:lastPrinted>2007-09-03T14:17:00Z</cp:lastPrinted>
  <dcterms:modified xsi:type="dcterms:W3CDTF">2007-09-03T12:21:00Z</dcterms:modified>
  <cp:revision>3</cp:revision>
  <dc:subject/>
  <dc:title>Kontakt:</dc:title>
</cp:coreProperties>
</file>